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3.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53947912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are computers so important in understanding our solar system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Without computers we could not collect and analyze data fast enough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ll of the information about our mysterious solar system is on the interne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cience can’t be done without a good modern updated computer system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only way for us to get into space is to use computers.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360520153" r:id="rId6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student was given an assignment to bring a picture of a distant galaxy to class. What would be the easiest way to produce an accurate picture for class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cate a galaxy through a pair of binoculars, and take a picture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ok through a telescope until you find a galaxy then draw what you see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Download a picture from the NASA Hubble telescope internet site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ve a computer draw a virtual image of the galaxy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2135211677" r:id="rId10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dern technology that allows us to view objects in space is a culmination of many small inventions. Which of the sequences below describes the correct order of developmen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mputers, electricity, satellites, telescop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ectricity, computers, telescopes, satellit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tellites, telescopes, computers, electricity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elescopes, electricity, computers, satellite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36538665" r:id="rId14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6509" w:dyaOrig="1695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25.5pt;height:84.75pt" filled="f" o:ole="">
                        <v:imagedata r:id="rId17" o:title=""/>
                      </v:shape>
                      <o:OLEObject Type="Embed" ProgID="" ShapeID="ole_rId16" DrawAspect="Content" ObjectID="_1901318637" r:id="rId16"/>
                    </w:object>
                  </w:r>
                  <w:r>
                    <w:rPr/>
                    <w:br/>
                    <w:t>The discovery of non-light emitting celestial bodies were found mainly throug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ubble Telescop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ternational Space St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ptical Telescop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adio Telescope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976078421" r:id="rId20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have probes landed on Venus recently discovered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atmosphere appears whit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is the third planet from the su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re are volcanoes on its surfac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us is larger than Eart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368079200" r:id="rId24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you want to study the far reaches of the universe to see what is out there when you are older, what is your best course of actio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hard at school so that you can become an astronau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echnology so that you can run computers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othing;73 all good things come to those who wai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Learn how to learn so that you can keep up with technology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885815652" r:id="rId28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 following instruments could best see the rings on Satur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your ey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inocular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 telescop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magnifying glas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165858261" r:id="rId32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lthough scientists have sent several probes to Mars, which have found no evidence of life on that planet, scientists still have not made a conclusive statement that there is no life on Mars. Why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cause they want life to be there so bad that they just won’t admit that it is no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onclusions are tentative and therefore never final;73 new evidence may be found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are not telling us the truth because it is worth too much money to keep it a secre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cientists are not really interested in whether or not there is life on Mars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454715334" r:id="rId36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se instruments would be the LEAST IMPORTANT to include in an unmanned probe built to explore another plane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igital camera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microphon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emical analyz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dio transmitte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220383600" r:id="rId40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w does the telescope help us to understand the moo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tells us how it was formed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tells us how hot it is ther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It helps us see surface features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can tell us what the moon is made of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071611899" r:id="rId44"/>
                    </w:object>
                  </w:r>
                  <w:r>
                    <w:rPr/>
                    <w:t>11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is an important function of space probes, such as Voyager, as they travel in space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 land on each planet and report the conditions ther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o take pictures and send them back to Earth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 analyze what each planet is made of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 see if life exists on other planet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249153129" r:id="rId48"/>
                    </w:object>
                  </w:r>
                  <w:r>
                    <w:rPr/>
                    <w:t>12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me objects are invisible in space yet astronomers know they exist. What is their knowledge based o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y give off radio or X-rays that we can analyz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were once visible and people recorded it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stronomers have a "sixth sense" that helps them know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mputers can see things that people cannot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1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010389264" r:id="rId52"/>
                    </w:object>
                  </w:r>
                  <w:r>
                    <w:rPr/>
                    <w:t>13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is space travel difficult for people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e cannot take the air or food we need into space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distances are very great, and it is dangerous and expensive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is impossible to escape the sun's or Earth's gravity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e do not have a destination to visit that we know will support life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5"/>
              <w:gridCol w:w="344"/>
              <w:gridCol w:w="7198"/>
            </w:tblGrid>
            <w:tr>
              <w:trPr/>
              <w:tc>
                <w:tcPr>
                  <w:tcW w:w="83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271181836" r:id="rId56"/>
                    </w:object>
                  </w:r>
                  <w:r>
                    <w:rPr/>
                    <w:t>14) </w:t>
                  </w:r>
                </w:p>
              </w:tc>
              <w:tc>
                <w:tcPr>
                  <w:tcW w:w="754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7516" w:dyaOrig="225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375.75pt;height:112.5pt" filled="f" o:ole="">
                        <v:imagedata r:id="rId59" o:title=""/>
                      </v:shape>
                      <o:OLEObject Type="Embed" ProgID="" ShapeID="ole_rId58" DrawAspect="Content" ObjectID="_515196489" r:id="rId58"/>
                    </w:object>
                  </w:r>
                  <w:r>
                    <w:rPr/>
                    <w:br/>
                    <w:br/>
                    <w:t>Physical features of the planets in the chart are visible through a telescope except Venus. Why would a telescope not be good enough to see craters, valleys, etc. on Venus?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198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Venus is covered with clouds that block our view of its surface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arth's clouds get in the way of Earth-bound telescopes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blocks our view of Venus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cientists are fearful of viewing Venus through telescopes because it is too near the su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4" name="Image14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1610303658" r:id="rId62"/>
                    </w:object>
                  </w:r>
                  <w:r>
                    <w:rPr/>
                    <w:t>15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probe landed on mars and did soil tests. What new information did it discover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re are no living organisms in Martian soil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rtian soil is red and rocky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rs is about one-fourth the size of Earth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gravity on Mars is much less than on Eart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yutips.org/tests/show_test_process.cfm?mypage=0&amp;passfail=false&amp;user_id=20442&amp;folder_id=381844&amp;folder_read_password=&amp;noframe=0#2142491376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hyperlink" Target="http://www.myutips.org/tests/show_test_process.cfm?mypage=0&amp;passfail=false&amp;user_id=20442&amp;folder_id=381844&amp;folder_read_password=&amp;noframe=0#2142491372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hyperlink" Target="http://www.myutips.org/tests/show_test_process.cfm?mypage=0&amp;passfail=false&amp;user_id=20442&amp;folder_id=381844&amp;folder_read_password=&amp;noframe=0#2142491374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hyperlink" Target="http://www.myutips.org/tests/show_test_process.cfm?mypage=0&amp;passfail=false&amp;user_id=20442&amp;folder_id=381844&amp;folder_read_password=&amp;noframe=0#2142491363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hyperlink" Target="http://www.myutips.org/tests/show_test_process.cfm?mypage=0&amp;passfail=false&amp;user_id=20442&amp;folder_id=381844&amp;folder_read_password=&amp;noframe=0#2142491359" TargetMode="External"/><Relationship Id="rId24" Type="http://schemas.openxmlformats.org/officeDocument/2006/relationships/oleObject" Target="embeddings/oleObject7.bin"/><Relationship Id="rId25" Type="http://schemas.openxmlformats.org/officeDocument/2006/relationships/image" Target="media/image1.wmf"/><Relationship Id="rId26" Type="http://schemas.openxmlformats.org/officeDocument/2006/relationships/image" Target="media/image2.png"/><Relationship Id="rId27" Type="http://schemas.openxmlformats.org/officeDocument/2006/relationships/hyperlink" Target="http://www.myutips.org/tests/show_test_process.cfm?mypage=0&amp;passfail=false&amp;user_id=20442&amp;folder_id=381844&amp;folder_read_password=&amp;noframe=0#2142491373" TargetMode="External"/><Relationship Id="rId28" Type="http://schemas.openxmlformats.org/officeDocument/2006/relationships/oleObject" Target="embeddings/oleObject8.bin"/><Relationship Id="rId29" Type="http://schemas.openxmlformats.org/officeDocument/2006/relationships/image" Target="media/image1.wmf"/><Relationship Id="rId30" Type="http://schemas.openxmlformats.org/officeDocument/2006/relationships/image" Target="media/image2.png"/><Relationship Id="rId31" Type="http://schemas.openxmlformats.org/officeDocument/2006/relationships/hyperlink" Target="http://www.myutips.org/tests/show_test_process.cfm?mypage=0&amp;passfail=false&amp;user_id=20442&amp;folder_id=381844&amp;folder_read_password=&amp;noframe=0#2142491361" TargetMode="External"/><Relationship Id="rId32" Type="http://schemas.openxmlformats.org/officeDocument/2006/relationships/oleObject" Target="embeddings/oleObject9.bin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hyperlink" Target="http://www.myutips.org/tests/show_test_process.cfm?mypage=0&amp;passfail=false&amp;user_id=20442&amp;folder_id=381844&amp;folder_read_password=&amp;noframe=0#2142491369" TargetMode="External"/><Relationship Id="rId36" Type="http://schemas.openxmlformats.org/officeDocument/2006/relationships/oleObject" Target="embeddings/oleObject10.bin"/><Relationship Id="rId37" Type="http://schemas.openxmlformats.org/officeDocument/2006/relationships/image" Target="media/image1.wmf"/><Relationship Id="rId38" Type="http://schemas.openxmlformats.org/officeDocument/2006/relationships/image" Target="media/image2.png"/><Relationship Id="rId39" Type="http://schemas.openxmlformats.org/officeDocument/2006/relationships/hyperlink" Target="http://www.myutips.org/tests/show_test_process.cfm?mypage=0&amp;passfail=false&amp;user_id=20442&amp;folder_id=381844&amp;folder_read_password=&amp;noframe=0#2142503509" TargetMode="External"/><Relationship Id="rId40" Type="http://schemas.openxmlformats.org/officeDocument/2006/relationships/oleObject" Target="embeddings/oleObject11.bin"/><Relationship Id="rId41" Type="http://schemas.openxmlformats.org/officeDocument/2006/relationships/image" Target="media/image1.wmf"/><Relationship Id="rId42" Type="http://schemas.openxmlformats.org/officeDocument/2006/relationships/image" Target="media/image2.png"/><Relationship Id="rId43" Type="http://schemas.openxmlformats.org/officeDocument/2006/relationships/hyperlink" Target="http://www.myutips.org/tests/show_test_process.cfm?mypage=0&amp;passfail=false&amp;user_id=20442&amp;folder_id=381844&amp;folder_read_password=&amp;noframe=0#2142491365" TargetMode="External"/><Relationship Id="rId44" Type="http://schemas.openxmlformats.org/officeDocument/2006/relationships/oleObject" Target="embeddings/oleObject12.bin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hyperlink" Target="http://www.myutips.org/tests/show_test_process.cfm?mypage=0&amp;passfail=false&amp;user_id=20442&amp;folder_id=381844&amp;folder_read_password=&amp;noframe=0#2142491357" TargetMode="External"/><Relationship Id="rId48" Type="http://schemas.openxmlformats.org/officeDocument/2006/relationships/oleObject" Target="embeddings/oleObject13.bin"/><Relationship Id="rId49" Type="http://schemas.openxmlformats.org/officeDocument/2006/relationships/image" Target="media/image1.wmf"/><Relationship Id="rId50" Type="http://schemas.openxmlformats.org/officeDocument/2006/relationships/image" Target="media/image2.png"/><Relationship Id="rId51" Type="http://schemas.openxmlformats.org/officeDocument/2006/relationships/hyperlink" Target="http://www.myutips.org/tests/show_test_process.cfm?mypage=0&amp;passfail=false&amp;user_id=20442&amp;folder_id=381844&amp;folder_read_password=&amp;noframe=0#2142491362" TargetMode="External"/><Relationship Id="rId52" Type="http://schemas.openxmlformats.org/officeDocument/2006/relationships/oleObject" Target="embeddings/oleObject14.bin"/><Relationship Id="rId53" Type="http://schemas.openxmlformats.org/officeDocument/2006/relationships/image" Target="media/image1.wmf"/><Relationship Id="rId54" Type="http://schemas.openxmlformats.org/officeDocument/2006/relationships/image" Target="media/image2.png"/><Relationship Id="rId55" Type="http://schemas.openxmlformats.org/officeDocument/2006/relationships/hyperlink" Target="http://www.myutips.org/tests/show_test_process.cfm?mypage=0&amp;passfail=false&amp;user_id=20442&amp;folder_id=381844&amp;folder_read_password=&amp;noframe=0#2142491367" TargetMode="External"/><Relationship Id="rId56" Type="http://schemas.openxmlformats.org/officeDocument/2006/relationships/oleObject" Target="embeddings/oleObject15.bin"/><Relationship Id="rId57" Type="http://schemas.openxmlformats.org/officeDocument/2006/relationships/image" Target="media/image1.wmf"/><Relationship Id="rId58" Type="http://schemas.openxmlformats.org/officeDocument/2006/relationships/oleObject" Target="embeddings/oleObject16.bin"/><Relationship Id="rId59" Type="http://schemas.openxmlformats.org/officeDocument/2006/relationships/image" Target="media/image4.png"/><Relationship Id="rId60" Type="http://schemas.openxmlformats.org/officeDocument/2006/relationships/image" Target="media/image2.png"/><Relationship Id="rId61" Type="http://schemas.openxmlformats.org/officeDocument/2006/relationships/hyperlink" Target="http://www.myutips.org/tests/show_test_process.cfm?mypage=0&amp;passfail=false&amp;user_id=20442&amp;folder_id=381844&amp;folder_read_password=&amp;noframe=0#2142491366" TargetMode="External"/><Relationship Id="rId62" Type="http://schemas.openxmlformats.org/officeDocument/2006/relationships/oleObject" Target="embeddings/oleObject17.bin"/><Relationship Id="rId63" Type="http://schemas.openxmlformats.org/officeDocument/2006/relationships/image" Target="media/image1.wmf"/><Relationship Id="rId64" Type="http://schemas.openxmlformats.org/officeDocument/2006/relationships/image" Target="media/image2.png"/><Relationship Id="rId65" Type="http://schemas.openxmlformats.org/officeDocument/2006/relationships/hyperlink" Target="http://www.myutips.org/tests/show_test_process.cfm?mypage=0&amp;passfail=false&amp;user_id=20442&amp;folder_id=381844&amp;folder_read_password=&amp;noframe=0#2142491358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00:00Z</dcterms:created>
  <dc:creator>Jill Mccarthy</dc:creator>
  <dc:description/>
  <cp:keywords/>
  <dc:language>en-US</dc:language>
  <cp:lastModifiedBy>Rhiannon Lind</cp:lastModifiedBy>
  <dcterms:modified xsi:type="dcterms:W3CDTF">2011-05-26T20:00:00Z</dcterms:modified>
  <cp:revision>2</cp:revision>
  <dc:subject/>
  <dc:title>8th Science Standard 1</dc:title>
</cp:coreProperties>
</file>